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gust 2009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Work 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’s First Day of Schoo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  <w:t>24</w:t>
              <w:tab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009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bor Day – No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>October 2009</w:t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>
          <w:trHeight w:val="9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 Midterms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9" w:leader="none"/>
              </w:tabs>
              <w:spacing w:lineRule="auto" w:line="240" w:before="0" w:after="0"/>
              <w:rPr/>
            </w:pPr>
            <w:r>
              <w:rPr/>
              <w:t>15 conference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Conference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d of 1</w:t>
            </w:r>
            <w:r>
              <w:rPr>
                <w:vertAlign w:val="superscript"/>
              </w:rPr>
              <w:t>st</w:t>
            </w:r>
            <w:r>
              <w:rPr/>
              <w:t xml:space="preserve"> Quart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School – Conference Exchange 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009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ection Day – No School Students – Teacher In-servic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d of Trimester 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ress Reports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ksgiving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ksgiving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ksgiving Break – No School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38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2009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20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ristmas Break – No School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  Midterm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School for Students – Teacher Work 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tin Luther King Day – No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20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School Students – Teacher Inservic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School – Conference Exchange 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ident’s Day – No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d of Tri #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0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Progress Reports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 Conference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 Conference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ing Break – No School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ing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ing Break – No Schoo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ing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ing Break – No Schoo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ing Break – No School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 Midter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  <w:t>May 20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ection Day – No School – Possible Make Up 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morial Day – No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0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5"/>
        <w:gridCol w:w="1834"/>
        <w:gridCol w:w="1835"/>
        <w:gridCol w:w="18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Progress Repo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st Day for Students and Staff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e up Days if needed this we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econd grade Language Arts Pacing Calendar 2009-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17:00Z</dcterms:created>
  <dc:creator>christina.sherman</dc:creator>
  <dc:description/>
  <cp:keywords/>
  <dc:language>en-US</dc:language>
  <cp:lastModifiedBy>Edgewood User</cp:lastModifiedBy>
  <dcterms:modified xsi:type="dcterms:W3CDTF">2009-06-20T17:19:00Z</dcterms:modified>
  <cp:revision>3</cp:revision>
  <dc:subject/>
  <dc:title>August 2009</dc:title>
</cp:coreProperties>
</file>